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Z A R K O V   2.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kov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8-1992   John Stanback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 runs on an IBM-PC compatible with at least 512 Kbytes 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running MSDOS or PCDOS version 3.1 or higher. ZARKOV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GA, Hercules, EGA and VGA graphics hardware. A  Microsof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r compatible)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IS DISK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files should be present on  your  master 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are  encouraged  to  copy  the contents of this disk 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ing disk and then store the original  in  a  safe  plac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  ZARKOV  on  a  hard disk, place the master disk in th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install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create a sub-directory called ZARKOV on the  hard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all of the files needed to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zarkov.exe         The ZARKOV Ch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zarkov.bk          Library of Opening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zkcga.dat          CGA color graphic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zkherc.dat         HERCULES monochrome graphic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zkega.dat          EGA/VGA color graphic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zarkov.cfg         Zarkov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sortbook.exe       Program to sort user openin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d on score and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dgm2gr.exe         Program to create PCX or WPG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english.lng       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german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install.bat        To install ZARKOV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zarkov.doc         Instructions for using ZARK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 type 'zarkov'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zarkov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 option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 should then load from disk and  display  the  introdu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Pressing  any key will cause the graphics displ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ss board to appear and ZARKOV will be ready  for 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 will detect which graphics adapter is present  and 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elf  accordingly.  To  override  the  graphics  mode 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ed,  invoke  the  program  with 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line option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kov -c     CGA 320 X 20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kov -m     MONOCHROME CGA 320 X 20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kov -h     HERCULES 720 X 348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kov -e     EGA/VGA 640 X 35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kov -i     INVERSE mode for LAP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ARKOV WITH A MOUSE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se ZARKOV  with  a  Mouse,  you  must  have  a  Mouse 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ed.  If  ZARKOV  does not seem to work correctly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, consult the documentation supplied with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 mouse  installed,  ZARKOV  will  display  a  'ha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ped cursor which can be used to move the pieces or selec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o select a piece, simply move the cursor to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ece  and  press the left mouse button. Continue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ft mouse button down and move  the  curso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red  square  (this  is called 'dragging' the curs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easing the left mouse button will cause the  pie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o display the main menu using the  mouse,  simply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ight mouse button. A menu should appear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side of the  screen. You  can  use 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items from the menu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PTIONS FROM A MENU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enus are available within ZARK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MENU --&gt; LEVE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DIT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YS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ING BOO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GRA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S MENU --&gt; COL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bring up the main menu of features by pressing the F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 clicking the right mouse button. Use the mouse or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highlight the desired item and press  the  left  mouse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 or  press  the ENTER key to select that item.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without making a selection, press the ESC key or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lternative to selecting options from the menu is to ty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name associated with the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 MOV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ways to move the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use the procedure described in  the  section 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Using  Zarkov  with  a  Mouse"  to 'drag' a piece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quare to another.  A  piece  which  is  selected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ghlighted  by  a dark rectangle surrounding the pie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hange your mind after selecting a piece,  simply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cursor  to  another piece and press the left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 that piece and de-select the original pie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dark rectangle is used to highlight the posi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cursor'.  Use  the  up,down,left  and right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ition the cursor on the desired piece. Press  the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  to  select  a  piece.  Again,  use 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ition the cursor over the desired square and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move the selected piece to that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algebraic ches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type in your moves in  full  or  reduced  algebra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ss notation. For example, in the opening positio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2e4 or just e4 will move the white pawn from square e2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4. Typing g1f3 or just Nf3 will move the white kn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quare g1 to f3. Castling Kingside is performed by 'o-o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O-O'  while  Queenside  castling  is  performed 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o-o-o' or 'O-O-O'. Zarkov displays the last move 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clock display using reduced algebraic notati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not familiar with algebraic notation, you can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5  function key to toggle the row/column labelling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LLEGAL MOVES       If you attempt to make  an  illegal  mov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ssage  will  appear  in  a window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ss board.  If you press the  F7  ke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sor  over  one  of  your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ARKOV will indicate the squares to whic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iece can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ING A           To undo a  half-move, press  the F9 or '[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               keys, type 'undo'  or select  the UND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 the main menu. If you make a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mediately want to undo it (while  Z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 computing it's  move)  you  must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SC (Escape) key to force ZARKOV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 press the  F9  key  once 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ZARKOV's move and hit F9 again to undo your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ING             The F10 or ']' keys or  'next'  comm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            used  to trace  forward  a  half-mov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 moves have been 'undone'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WIND command has  been  used  to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 the  initi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ING MOVES      Selecting the FORCE option from the 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BOTH SIDES      menu  or  typing  'force' allows yo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oves for both sides. You may want 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 moves  of your favorite opening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moves you played  in  a  recent  gam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hatever.  If  you reach a position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ant ZARKOV to take  over,  select  the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ption  or press the INSERT key to exit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ode and cause ZARKOV to make a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ING SIDES     Selecting the MOVE command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MAKING          or pressing the INSERT key when  it  i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 MOVE         turn to move  will  cause  ZARKOV  to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                sides  with  you  and begin computing a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hen its search is completed it will  pl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e and then wait for you to inpu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r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the INSERT key is pressed when  ZARKOV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mputing it's move, it will immediately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best move computed so far.  Thi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s also used to get ZARKOV to begin sol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blem after the EDIT command has been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 set  up  a  board position. By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ing the MOVE command you  can  make  ZARK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lay both 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ING THE       Selecting   the  REVERSE   comman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ARD DISPLAY       SETTINGS  menu  or  typing   'reverse'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verse  the  board display so that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ieces will play from the top of  the 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is  does  not  cause  the program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ides, only the board display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TING A HINT      Select the HINT option from the main menu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ype  'hint'  and  the computer will show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edicted sequence of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LIBRARY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 2.6 uses a positional based opening book. Each pos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ook has a score associated with it. When playing a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computing it's move Zarkov checks each of the legal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e if it reaches a book position. If multiple candi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st, Zarkov gives priority based on the positional scor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 is 'in book' it will respond with it's mov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mediately and save time on its clock for use later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 recognizes book transpositions so that book knowled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be lost when move order is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position in the opening book requires 6 bytes of mem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imum opening book size that can be used i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ount of memory available in your machine after loading Zarko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changes you make to the book will be saved when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. Up to 1000 new moves can be added during a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exiting and restar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 also allows you to modify the standard opening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alled 'zarkov.bk') or to create your own opening librari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see which candidate moves are in the book at a given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selecting the CANDIDATES option from the BOOK menu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4 function key or typing 'peek'. Clicking the mous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in the candidates window or using the cursor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move and hitting the ENTER key allows you to change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 candidate move. Entering a score greater than 126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-126 will cause the move to be deleted from the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the blank line at the bottom of the window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dd a new move. This new feature makes it easy to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ing of candidate moves or add new moves that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to play. To PLAY a move from the candidate's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ite the move and hit the spaceba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lso enter entire variations by using the 'force'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nput a variation and then selecting the 'ADD VARI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from the BOOK menu or typing in the keyword 'bk'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s in the current variation which are not alread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 will be added with a score of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a game you can load in a new opening book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BOOK option from the BOOK menu or typing in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newbook'. The new opening book will replace the previous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of the opening book can be toggled ON or OFF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GGLE ON/OFF option from the BOOK menu or typing the 'xboo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the BOOK VARIETY option from the BOOK menu or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word 'rand' allows you to adjust the randomness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 will select moves from the currently selected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. The default value is 30. Entering a larger valu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0, will cause Zarkov to play a wider variety of moves from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. A smaller value such as 10 will cause to play it's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s most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Zarkov to score positions in an opening book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this with the '-s' and '-so' command line option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rkov -s mybook.bk -t 15     Perform a 15 second search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sition in 'mybook.bk' which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unscored (has a score of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rkov -so mybook.bk -t 30    Set the scores for each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mybook.bk' to 0 and begin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ch position with a 30 seco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may take a long time if you have a large openin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core.  You can break the scoring routin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key.  To resume scoring at a later time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-s' command again.  The '-so' option will clear al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book so be sure that's really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scoring each position in the book you can have Zark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just that score based on the scores of "deeper" book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rkov -sx mybook.bk          Average the current scor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sition with that of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ising from the best candidat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llows Zarkov to make use of the knowledge of "future"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s to improve it's evaluation for a given posi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ms best to apply this procedure about 2 or 3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write out a file containing the variations in an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 using the '-w' command line option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rkov -w mybook.bk          Create an ascii file called 'mybook.op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ining all the moves in mybook.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erge two or more opening books, first create ascii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'-w' option described above. Then merge thes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using the DOS copy command and use the '-r'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rt the resulting file into Zarkov opening book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se you want to merge the opening book 'book1.bk'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 opening book 'zarkov.bk'. Here's how you woul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rged book called 'newbook.bk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ype-&gt;    zarkov -w book1.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ype-&gt;    mv tmp000.opn book1.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ype-&gt;    zarkov -w zarkov.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ype-&gt;    mv tmp000.opn book2.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ype-&gt;    copy book1.opn+book2.opn newbook.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ype-&gt;    zarkov -r newbook.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manually scoring or modifying candidate mov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guidelines (assuming that book randomness is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value of 3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 candidate move has a score more than 30 points wors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est candidate it will never be chosen. If a move has a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 points worse than the best candidate and there are onl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didates, it will be chosen about 25 percent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fore, at any position, playable candidate moves should 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in a score range of about 20 points. If Zarkov has be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generate scores for candidate moves, the scores may exhib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r range than this and it would be wise to review and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ores wher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ARKOV WITH BOOKUP7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eparate utility called 'buz.exe' allows you to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UP database into an opening library for ZARKO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se you have a BOOKUP database called 'french'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te codes or numeric scores for positions which favor on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the other. You must first convert the data base into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containing variations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z french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now have an ascii text file containing all the var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nd in the "french" BOOKUP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his file into the ZARKOV directory. To conver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a positional based opening book for Zarkov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rkov -r french.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 will read in each of the moves, along with the rat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reate an opening book called "french.bk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BOOKUP database does not contain many rate codes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, you can have Zarkov generate rate cod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 in the database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rkov -a \bookup7\french -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 will spend 15 seconds on each unrated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UP database. Then the 'buz' utility can be used a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 to generate an opening book for Zarko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way to create an opening book from a BOOKUP data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first use Zarkov to score all the terminal nodes of var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alled leaf nodes), and then use the 'buz' utility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with scores for each variation rather tha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. This file can be sorted based on variation sc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on popularity using the 'sortbook' utility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sorted variations can then be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ing book for Zarkov. The procedure for doing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mmarized 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rkov -al \bookup7\french -t 30      Score each leaf n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z -o french                         Create an ascii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ench.opn with sco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ariation rather tha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book french.opn                   Sort the file 'french.op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rkov -r french                      Convert the fil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pening book for Zark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is method is employed, Zarkov sets the scor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 so as to retain the ordering of the candidate mov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sts in the file "french.opn". Zarkov uses the sc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st variation leading from a given position as a base s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it is important to include variations which prett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 best play for both sides so that the terminal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sonably accurate for each move along the var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 also has the capability to load positions directl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iously created BOOKUP database. To do this,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line options explained 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kov -p path_to_bookup_database  position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kov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'-p' option will load a given position number from  a  B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'-l' option will  use  the  'settings'  file  in  the  B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 to  load  the  last  position  displayed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exiting a BOOKUP session. The BOOKUP directory defaul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bookup7  but  this  can  be  changed  to  'c:\chess\bookup7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 by typing the following command at the DOS 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b7path=c:\chess\bookup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imple batch file called b.bat is included on  the  disk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 runs the BOOKUP7 program and then calls the ZARKOV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'-l' option to load the last  position  visited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OOKUP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interesting  feature  is  that  Zarkov  can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notate  positions  in  a BOOKUP data-base! Command-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used to instruct Zarkov to analyze positions in the data-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 store  the  evaluation  in the rate-code field a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ven ply of the principle variation in the comments field.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numeric  rate-code exists in the rate code field, Zarko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annotate  that  position.  Examples  of  these 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s are given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rkov -a /bookup7/sample -t 15    annotate all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tabase 'sampl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rectory /bookup7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arch time of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rkov -al /bookup7/sample -t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notate only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ositions of the 's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tabase using a sear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1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 -ap /bookup7/sample 53 -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notate only position 5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'sample' databa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minal search depth of 6 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the analysis can be interrupted during this proces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tting  the ESC key. You can resume the annotation process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Zarkov will skip over positions for which there is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rate code field and pick up where it left off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 to overwrite its previous annotations (perhap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 a longer search time) then append an 'o' to the option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lace the options in the above examples with -ao, -alo, -a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RESPONSE TIME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EVEL menu allows you to set the  average  time  ZARKOV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to make a move. The level indicates the number of mov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 will make within the  specified  number  of  minu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 level  is  60/5 which means that ZARKOV has 5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the first 60 moves. After 60  moves  have  been  play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 will  reset the clock to allow 5 minutes for the next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s. You can save  the  currenly  selected  level  as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 level  by using the SAVE SETTINGS option in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. Several common playing and analysis levels are inclu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LEVEL  menu  and  there is also a menu item which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to set any average response time desired. Another o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GAME  in  X  minutes which allows you to set a time lim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all the moves of the game must be played.  On  most 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locks will count down as they do in tournament chess, bu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nger time controls (1 move in X minutes or Infinite  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locks will count up from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'clock' command allows you to adjust the time on the  c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will be prompted for the number of minutes remaining o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laying strenth of ZARKOV depends on the amount of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has to "think" and on the playing strength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selected. For each playing strength (BEGINNER, NO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MEDIATE, EXPERT, and MASTER) the program will play str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longer time controls just as a human wou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mally ZARKOV will 'think' while  you  are  contemplat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.  This  sometimes  allows  the  computer  to move insta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ing time on its clock for use on later  moves.  Sele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Y  option from the SETTINGS menu will prevent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ing during your move and will weaken the program somew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set ZARKOV to search to a  fixed  depth  with  the 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.  You  should  set  the  time control to give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ough time to complete the designated search dep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you hit the  INSERT  or  the  ESCAPE  keys  when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's turn to move, it will cause the program to make it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mediately independent of the level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ponse time and search depth can also be set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by using the '-t' and '-d'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kov -t 12            Set average response time to 1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kov -d 5             Set nominal search depth to 5 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A BOARD POSITION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sing the EDIT option from  the  main  menu  or  typing  'edi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s  you  to  change  the  board position.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oked, the EDIT submenu which displays  the  options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 editing  will appear on the screen. These options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lear the board, add white pieces, add black pieces,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,  or  end  edit  mode.  It  is  very  easy to set up a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 with ZARKOV. A palette of pieces is shown to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 the  chessboard  with the currently active piece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iece will be dropped on the current square if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 pressed or the left mouse button is clicked. The active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changed using the TAB key or by clicking  the  lef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ton  on  the desired piece. Pieces can also be plac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s (p,n,b,r,q,k). A square can be  cleared  by  typ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 letter.  The  color  of the active piece can be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F1 key or the right mouse button to bring up  the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 and  selecting  WHITE  or  BLACK. Another way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 is to click the left  mouse  button  over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ck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DIT option is useful for setting up problems for  ZARKOV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lve.  Once  a problem has been set up, the side to mov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in the same fashion as changing the active piece color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ting EDIT mode by hitting the ESC key, use the MOVE comm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the INS key to get ZARKOV to compute a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AND RETRIEVING GAMES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exit ZARKOV with the  QUIT  command,  the  current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s  and board position will be automatically saved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CHESS.000' in the current directory. Also, at  any  time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game you can select the SAVE GAME command from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type 'save' to save the game to a file on disk.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ed  for  a  file  name to save the game to. A full DO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may be given if desired. The SAVE GAME command will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e  in  a  flexible  reduced  algebraic  notation  form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comments which have been added using the 'ALT-N'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 diagrams which are marked with the 'ALT-M' command.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E format is self explanatory and provides an easy to rea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ing which can easily be viewed or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es which have been previously saved are  retrieved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 GAME  command from the FILE menu or typing 'get'. If n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is given, ZARKOV will load the file 'CHESS.000'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save or get files from a different directory j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 to the file. The  GET  GAME  option  can  also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rieve text files consisting of moves in either reduced o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gebraic notation. Annotations containing chess  moves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losed  in  parentheses so that ZARKOV will not interpre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s as game moves. Zarkov will associate these annot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current  board position and display them if that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ched when viewing a game. You can view the file kk.2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  on  the  distribution diskette to see how flexi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a game has been retrieved you can use the REWIND op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o  all the moves but retain them in memory. THE F10 key (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WARD) can be used to make each game move on the board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MP option can be used to go to any move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ARKOV FOR ANALYSIS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OW command causes the search depth and move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idered to be displayed whenever ZARKOV is chosing a mov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currently being searched is shown in a window to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  side  of  the  board.  A  window  below the board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aluation and the sequence of moves which ZARKOV considers b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aluation is based on a pawn being worth about 10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way to analyze a game is to select the SHOW command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FORCE command to enter moves from a game listing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view the analysis display windows after entering  each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 to see the principle variation of moves generated by ZARK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hat the evaluation is. For better analysis at various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 the  game,  wait a longer time to allow ZARKOV to sear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e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nalyze variations easily using the "(" and ")"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Use the FORCE or GET GAME commands to load  game 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Use the F10 key to trace forward to some poin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ame where you would like to try alternate vari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Type "(" to mark the current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Use the cursor or mouse to enter the desired var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want to view the computers analysis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, use the "SHOW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To get back to the main line, type ")". The F10 k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 be used to trace forward thru additional mo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game and the process can be repeated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way to analyze a game is to  select  the  ANALYZE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main menu or type 'analyze' to have ZARKOV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alyze all of the game moves for both sides and write 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,  score  and principle variation to the file zarkov.lo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ore represents ZARKOV'S estimate of the value of  the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 the  move  was  made.  Positive  scores indicate wh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ning. An example of how you might utilize this option go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Use the FORCE option to enter the moves of a  ga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sh  to analyze. If the game has been previousl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disk you can simply  use  the  GET  GAME  op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reive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Use the REWIND option to reset the board to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ition.  Use  the  F10  key  to  trace forw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itical move sequence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Use the LEVEL option to set the response  tim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ired  value.  Longer  time  controls  will 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ter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Use the ANALYZE option to begin analysis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candidates (and resulting principl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cores) which you want Zarkov to 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When analysis is done, note the moves in  the  vici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   significant  score  changes  occured.  ZARKOV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aluation may point out  opportunities  which  you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opponent mi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have ZARKOV store this same analysis  during  a  gam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 the  LOG  ANALYSIS  option from the SETTINGS men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is logging OFF. It may be useful to  view  the  log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you have completed a game with ZARKOV to see what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redicted move sequence was at critical points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way to analyze a single position from a gam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-g' command line option.  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kov -g mygame -t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cause zarkov to read the file 'mygame' and  to  analyz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  a  move  and append the score, analysis depth,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des searched and principle  variation  to  the  file  'mygam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  also  appends  the  move  it  considers  best to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ing. Multiple calls to zarkov with the  '-g'  option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d in a batch file to get Zarkov to analyze several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n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command  which  is  useful  for  anlyzing  game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animate'  command.  To use this command, first load a save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se the 'replay' command to get back  to  the  initial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.  Type  'animate'  and the program will prompt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ay in seconds to pause after each move is  made.  ZARKOV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 automatically  play thru all of the game moves which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RKOV CAN LEARN FROM IT'S MISTAKES!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'learn' mode is on (the  default)  ZARKOV 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  positions  in which the score changed during the searc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than one-quarter pawn. If that position is seen  in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e,  ZARKOV  will  benefit  from this information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se at move number 20 ZARKOV suddenly discovers that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se a pawn and there is no way to prevent this loss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store this position in the file zarkov.lrn (a total of  20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s can be stored with newer positions overwriting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s). If the game is backed up  or  replayed,  ZARKOV  may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ly  at move 18 or 19 because it now 'sees' that th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ce it favored originally will lead to the loss of a p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lso 'teach'  ZARKOV  yourself  by  typing  the  'assig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 to  assign  a  score  to the current board posi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ore should be positive if white is winning or negative if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res  better.  ZARKOV will then store this position similar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se which it discovers during the search. This featur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to change the program's analysis of a position prio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which the score  was  assigned.  For  example,  suppos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 plays a poor move. You can type 'assign' and enter a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is much less favorable for ZARKOV  than  what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ulated.  If  you  undo  the last move and force ZARKOV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 it will come up with a different move and best var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-YOUR-PLAY FEATURE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complete a game, Zarkov will ask whether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me result for purposes of computing your rat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swer "yes" to this command Zarkov will store the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file "rating.dat" and will display your estimated r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to resign a game, type the keyword 'resign'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adjudicate a game, type the keyword 'adjudicat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 Zarkov of the result. Your rating is bas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mulative record against the different playing str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EGINNER, NOVICE, INTERMEDIATE, EXPERT, MASTER). Note tha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sonably accurate rating you should play at least 20 g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t least a few wins and lo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UMMARY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of the commands available are listed below. Each command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 invoked  by  typing the command in at the keyboard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turn to move or by selecting the command from th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MENU      (F1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ove'     (INS)      Make Zarkov mo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do'     (F9)       Take back a half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ext'     (F10)      Trace forward a half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int'                Get a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evel'    (ALT-L)   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dit'     (ALT-E)   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'     (ALT-F)  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nalysis' (ALT-A)    ANALYS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ook'     (ALT-B)    OPENING BOO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iagram'  (ALT-D)    DIAGRA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ttings' (ALT-S)   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ew'                 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quit'     (ALT-X)    Exit Z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MENU     (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pth'               Set nominal depth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(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(AL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ve'                Save current gam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et'                 Retrieve a gam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ookup'              Retreive last BOOKU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rint'               Print gam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og'                 Toggle analysis logg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sult'              Enter the g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em'                 Show remain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os'                 Shell to DOS  (type EXIT to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 MENU   (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how'                Show score and bes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orce'               Enter moves for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wind'              Undo al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jump'                Jump to specified m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nalyze'             Analyze remaining gam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nimate'             Play thru gam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('                   Mark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)'                   Return to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ist'                List Game moves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te'     (ALT-N)    Annotate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lf'                Computer plays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BOOK MENU (ALT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xbook'               Toggle opening boo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ewbook'             Load a new openin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and'                Vary the opening book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k'                  Add current variation to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 MENU    (ALT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ump'                Write text diagram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gm'                 Create DG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cx'                 Create PCX file (PC Paintbrush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pg'                 Create WPG file (Word-Perfec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ark'                Mark a position for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MENU 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verse'             Rotate bo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ound'             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asy'                Toggle Pond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e'                  Enter your name a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lock'               Adjust time on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t'                  Set operator time (seconds per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ash'                Toggle transposition tab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earn'               Toggle learn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lear'               Clear all positions from LEA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ssign'              Assign score to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lash'               Enter number of piece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ord'   (F5)        Toggle board coordinat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d'                  Redraw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yle'               Toggle playing style (beginner/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arch'              Toggle search mode (full-width/select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specula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lors'              COL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keep'                Save Settings to file zarkov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MENU                Change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MANDS NOT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esign'               Resig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dj'                  Adjudicat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ating'               Show you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                   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                CGA Mono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                      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                     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                 Inverse graphics for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bookfile                 Load 'bookfile.bk' as openin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                  Cancel standar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                    Analyze all positions in BOOK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o                        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                         Analyze leaf nodes in BOOK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o                       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p                         Analyze single position in BOOK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po                       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                 Cancel writing comments into BOOK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bookfile                 Score all positions in file 'bookfile.b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                         (save as above, but first zero all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gamefile                 Read in 'gamefile', play a single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 analysis and best move to 'game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time                     Set analysis time p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depth                    Set analysis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                     Load last Booku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pos                      Load Bookup position #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ARKOV UNDER WINDOWS OR DESQVIEW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 can  be  run  from  both  the  Microsoft  Windows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rterdeck  Desqview  operating environments provided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 know the 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Memory Required :  500 K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Zarkov writes directly to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Zarkov us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Desqview you must use the Add-A-Program feature to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.  Consult  the  Desqview  manual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ARKOV WITH ED SHOEMAKER'S PRO-CHES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 can  create  DGM  files  which  use  Ed's  PRO-CHESS 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pping. To do this, set the PROCHS environment vari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OCH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cause ZARKOV  to  use  the  configuration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hs.cfg  which  is  supplied  by  Ed  rather tha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ZARKOV PLAYS CHES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, like all computer chess programs has three major se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utines  which  allow  it  to  play  chess. Here is a very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of these routines which may help to give you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ight into how Zarkov choses its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ov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 maintains an array of numbers (called board[])  in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 describes  the  current board position at any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. Each element of this array corresponds  to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quare  on  the  board  with  the  contents  of the array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a code denoting what type of piece is on that 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dex into the board array is composed of 4 bits for the 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ed by 4 bits for the file.  In  the  opening  posi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the array element board[0] contains the code for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ok, while array element board[74H] (the 'H' means  hexadecim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s  the  code  for  a  black  king. For each piece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has an array of offsets which are added to an orig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quare to generate a destination square. A simple test i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iminate moves in which the  destination  square  lies 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ard.  For  bishops,  rooks, and queens the process is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il another piece is encountered. As an example, to comp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s  for  a  knight  on  square g3 the program would pe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calcul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tion Square =  25H   (square f3; rank=2, file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ight Offsets =      0EH, 1FH, 21H, 12H, -0EH, -1FH, -21H, -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squares=  25H + 0EH = 33H  (d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H + 1FH = 44H  (e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H + 21H = 46H  (g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H + 12H = 37H  (h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H - 0EH = 17H  (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H - 1FH = 06H  (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H - 21H = 04H  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H - 12H = 13H  (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ddition to generating moves, this same technique is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 other  purposes,  for example in calculating mobility,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fety, and attack/defense  tables  for  each  square.  As  s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ational   efficiency   in   these  routines  is  of  u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ce. Computers are great at this type  of  calculation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  can  generate more than 10,000 moves per second. 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puter knows the legal moves all it has to do is  to 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est one, right? That leads us to the nex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osition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generations chess Grandmasters have written books 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ous  positional  elements  which are good and those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emed poor. Some of these  concepts  are  relatively  simp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,  such  as computing piece mobility and detecting dou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isolated pawns. Other concepts such as  piece  cooperati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ing  safety  are more difficult to define in strict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ms even though they may be intuitively obvious to a huma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jor  factor  contibuting to ZARKOV's evaluation is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for the pieces on each side. The basic  piece  values 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wn=100,  Knight=350,  Bishop=360,  Rook=560,  Queen=1120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moves in a chess game do not lead to the  win  of 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move  choice  is  usually  governed  by the positional 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owledge contained in the  program.  ZARKOV  contains  about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al  'heuristics'  which  are  oriented  toward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eces, creating piece mobility, achieving decent pawn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acking  the  enemy  king,  promoting pawns etc...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of the pieces as  well  as  the  value  of  the  pos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nuses  varies  depending on the total material remain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ard. There are two main philosophies employed in computer 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.   Evaluate positional terms only once -- at the  beginn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search  --  to  generate tables containing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ch piece on every square. At each  position  in  the 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arch  the  score  is  computed  incrementally  us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bles to determine  how  the  previous  move  affec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itional  score.  This  method  is  very  fast 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search depth, but as  the  search  gets  deep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ece-value  tables become less relevant and the accura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valuation may s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  Evaluate positional terms on the fly, at every node  vis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ing  the  tree search. The evaluation for a given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uted as the sum of the positional scores for each 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the board plus any global positional bonuses or pena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may exist. This method involves much compu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lows  the search down, but gives a more accurat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 combines these approaches by computing  relatively 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s  such as 'knight occupying pawn holes' or 'piece at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ar enemy king' at the start of the search and  computing 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s bishop and rook mobility, pawn structure, and king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ynamically. This approach, combined with an  effective  t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-ahead  procedure  gives  Zarkov  a  relatively  "human-lik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ing style and results in an increase in positional  awar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inking time is incr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an experienced human chessplayer does a very  good  job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rating  the  static  positional  characteristics  of a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 with the dynamic possibilities inherent in the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computers  'thought' process is much more rigid and a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aluation may often prove inaccurate. To compensate for th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 must  'look ahead' at as many variations a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a more accurate evaluation of a position. This  procedu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bed in the next para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Tree Sear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il recently, most of the top computer chess programs  use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haustive  "full  width" search which generates all mov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n position and searches each of the moves by  genera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ing  all  replies to that move, responses to each reply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o a fixed depth. At the end  of  the  fixed  depth  searc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quiescence  search"  is  performed which typically looks 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turing moves and may go quite deep,  until  no  more  cap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in.  The  score from the terminal nodes is backed up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with the assumption that each side will play the best  move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 a score for each candidate at the starting posi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is conducted iteratively -- starting with  a  one  ply 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ply"  is  a half-move) fixed depth search, followed by a two 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and so on until the target time limit  is  reached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two major problems with this search appro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.   Since  the  search  considers  all  moves,   it   spend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siderable  amount  of  time  on ridiculous mov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would never occur  in  actual  play.  In  the 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ition  for example, a full width search would invest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ch brilliant possibilites as 1. Nh3  e5  2.  Ng1  ...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uld  appear  that if there are 35 move choices at each 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search that the full width  approach  would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ine  35*35*35  =  42875  positions. This is not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wever, a technique  called  alpha-beta  pruning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riefly   explained   here   reduces   this   number  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astically. In the example above,  once  the  compute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und that the reply 1. ... e5 returns a score for Nh3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 worse  than  that  for  another  candidate   which 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viously  been  evaluated  the  program  does 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sider other moves which refute Nh3, it already know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 is  inferior  since  black  had at least one good re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ill, even with the alpha-beta  algorithm,  the  full-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arch wastes a lot of time on unlikely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  The program can delude itself by playing delaying mov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 checks  and captures which postpone unhappy event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y occur beyond the depth of the full-width  search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 called  the  "horizon  effect"  and is all too comm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uter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ARKOV attempts to improve on the full-width search  approach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uning  the  search tree resulting from moves which it de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unders or are significantly poorer than other candidat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s a considerable amount of time which is used to analyz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ising lines of play. In addition to this ZARKOV  exten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minal  depth  of  search  on  sequences of forced moves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come the  disastrous  "horizon  effect".  These 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nificantly improve the tactical awarenes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more information on computer chess, I recomme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Frey, Chess Skill in Man and Machine      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Welsh, Computer Chess II                       Wm. C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ARKOV is copyrighted software and is licensed to the purchaser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onal  use only. The purchaser is entitled to make backup cop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personal use but it is illegal  to  distribute  copies  of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on  this  diskette  without  written  consent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